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Hubble voit l’histoire de l’Univers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ncé en 1990 par la navette spatiale américaine Discovery, le HST (Hubble Space Telescope) sort de l'ordinaire. Baptisé du nom de l'astronome américain Edwin Powell Hubble (1889-1953),il a été placé sur orbite à 600 kilomètres d'altitude. Hubble est équipé de divers instruments, dont notamment une caméra avec laquelle il a déjà pris des clichés des planètes du système solaire (Pluton, Saturne ou Jupiter, sur laquelle s'est précipitée la comète Shoemaker-Lévy en juillet 1994) et des astres lointains. En 1993, des astronautes améliorent sur place ses équipements, il a pris depuis un nouveau départ. Si le télescope Hubble tient ses promesses, il permettra une distance d'observation de 14 ou 15 milliards d'années-lumière. Ce qui reviendrait à remonter le temp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29425" cy="632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29:00Z</dcterms:created>
  <dc:creator/>
  <dc:description/>
  <dc:language>en-US</dc:language>
  <cp:lastModifiedBy>GOORDEN</cp:lastModifiedBy>
  <dcterms:modified xsi:type="dcterms:W3CDTF">2002-11-14T13:27:00Z</dcterms:modified>
  <cp:revision>4</cp:revision>
  <dc:subject/>
  <dc:title/>
</cp:coreProperties>
</file>